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548661161"/>
      <w:bookmarkStart w:id="1" w:name="__Fieldmark__3_548661161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548661161"/>
      <w:bookmarkStart w:id="3" w:name="__Fieldmark__4_548661161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548661161"/>
      <w:bookmarkStart w:id="5" w:name="__Fieldmark__5_548661161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548661161"/>
      <w:bookmarkStart w:id="7" w:name="__Fieldmark__6_548661161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548661161"/>
      <w:bookmarkStart w:id="9" w:name="__Fieldmark__7_548661161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548661161"/>
      <w:bookmarkStart w:id="11" w:name="__Fieldmark__8_548661161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548661161"/>
      <w:bookmarkStart w:id="13" w:name="__Fieldmark__9_548661161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548661161"/>
      <w:bookmarkStart w:id="15" w:name="__Fieldmark__10_548661161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548661161"/>
      <w:bookmarkStart w:id="17" w:name="__Fieldmark__11_548661161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